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u w:val="single"/>
        </w:rPr>
        <w:t xml:space="preserve">3 classes - </w:t>
      </w:r>
      <w:r>
        <w:rPr/>
        <w:t>2 year cycle for 2 classes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41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/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/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Find the bea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20 Robber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Elephants wal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Bethlehem’s sta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Sing this son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Me welis Jacado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Do wah do wah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Story of Diwali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Chinese drago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Little train Musical imagery- Fantasia Peter and the wolf.( Sound pictures.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Minuet in G and music in 3 beats and learn some song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ysga di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hristmas Calypso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 xml:space="preserve">Bottles of pop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Giant of the Rhymney Valley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Musical Contrast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London’s burning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African grid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all and respon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Cyclic music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African so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18"/>
              </w:rPr>
              <w:t>South American instruments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hords</w:t>
            </w:r>
            <w:r>
              <w:rPr>
                <w:rFonts w:cs="Comic Sans MS" w:ascii="Comic Sans MS" w:hAnsi="Comic Sans MS"/>
                <w:sz w:val="18"/>
                <w:szCs w:val="18"/>
              </w:rPr>
              <w:t>/ drunken sailo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ost in the ai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unkano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e up Nedd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lues so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on blues compos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ichael Finneg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y na na na  - 2 part song with accompaniment.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Recap the beat / cookie ja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Unsquare Rhythms (Music Express year 4 p15)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Echo phras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Steps and leap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Fanfar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Christmas carol Girls and Boys leave your toys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Frere jacqu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Kookoobura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Poem – The storm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Listening to Scarborough fair and adding an accompaniment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Listen to music and recognise the main features e.g solo, duet, instruments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Haunted House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 xml:space="preserve">European music- Spanish and Russian. Musical imagery- Fantasia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  <w:t>Listen to music and recognise features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FF0000"/>
                <w:sz w:val="18"/>
                <w:szCs w:val="18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Use Ode to Joy by Beethoven Children learn the song and then add the accompaniment. </w:t>
            </w: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 xml:space="preserve">Chords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Introduce the symphony and the orchestra introduce different types of music. Look at musical instruments. Use Sister Act 2 to sing the song in different ways. Games and warm up activities project 26.        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hristmas Calypso See him lying in a bed of straw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zy coconut/ Island in the sun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ypso Music Express Year 5 p23 Exploring round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um by yah in welsh/ Welsh Story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g Cat – Sw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RAP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bove the plain  - roun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ing to music in binary, ternary and rondo form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Look in Musical Express to find other activities. Also think about introducing notation  in year 5/6 and maybe even use the recorders. Think about adding the CD backtracks to add music to an advert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3 classes -</w:t>
      </w:r>
      <w:r>
        <w:rPr/>
        <w:t xml:space="preserve">1 year cycle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41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/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/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d the bea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 Robbers/ cookie j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ephants wal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ethlehem’s st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ng this s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welis Jacado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tory of Diwal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uet in G and music in 3 beats London’s burn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nese drag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sical imagery- fantasia peter and the wolf.( Sound pictures.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sga d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re jacq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ristmas Calyps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ant of the Rhymney Valle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ookoobur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rican gri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l and respons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yclic musi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rican s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uth American instruments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ords/ drunken sailo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ost in the ai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nkano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e up Nedd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lues s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ormation on blues compos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ichael Finniga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ing to music in binary, ternary and rondo form.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  <w:u w:val="single"/>
              </w:rPr>
              <w:t>Extra activities to fit into scheme if other aspects are finishe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 wah do wah improvis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ho phras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sical contras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eps and leap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nfa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unted Hou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uropean music- Spanish and Russia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oem – The storm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ing to Scarborough fair and adding an accompaniment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 Ode to Joy by Beethoven Children learn the song and then add the accompaniment.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Chords </w:t>
            </w:r>
            <w:r>
              <w:rPr>
                <w:rFonts w:cs="Comic Sans MS" w:ascii="Comic Sans MS" w:hAnsi="Comic Sans MS"/>
                <w:sz w:val="20"/>
                <w:szCs w:val="20"/>
              </w:rPr>
              <w:t>Introduce the symphony and the orchestra introduce different types of music. Look at musical instruments. Use Sister Act 2 to sing the song in different ways. Games and warm up activities project 26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m by yah in wel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ove the pla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llow Bird – add accompani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ing to music in binary, ternary and rondo form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ook in Musical Express to find other activities. Also think about introducing notation  in year 5/6 and maybe even use the recorders. Think about adding the CD backtracks to add music to an adver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Other  possibility  3 classes -</w:t>
      </w:r>
      <w:r>
        <w:rPr/>
        <w:t xml:space="preserve">1 year cycle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541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/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/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nd the bea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 Robbers/ cookie j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ephants walk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hlehem’s sta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ng this s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welis Jacado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ry of Diwal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uet in G and music in 3 beats London’s burn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nese drag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sical imagery- Fantasia peter and the wolf.( Sound pictures.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sga d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ere jacqu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ristmas Calyps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ant of the Rhymney Valle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ookoobur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rican gri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l and respon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clic musi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rican s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uth American instruments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ords/ drunken sailo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ost in the ai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nkano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e up Nedd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lues so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ormation on blues compos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ichael Finniga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ing to music in binary, ternary and rondo form.</w:t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Extra activities to fit into scheme if other aspects are finishe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 wah do wah improvisatio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Echo phras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Musical contrast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teps and leap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Fanfar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unted Hou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uropean music- Spanish and Russia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em – The stor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ing to Scarborough fair and adding an accompaniment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 Ode to Joy by Beethoven Children learn the song and then add the accompaniment.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Chords </w:t>
            </w:r>
            <w:r>
              <w:rPr>
                <w:rFonts w:cs="Comic Sans MS" w:ascii="Comic Sans MS" w:hAnsi="Comic Sans MS"/>
                <w:sz w:val="20"/>
                <w:szCs w:val="20"/>
              </w:rPr>
              <w:t>Introduce the symphony and the orchestra introduce different types of music. Look at musical instruments. Use Sister Act 2 to sing the song in different ways. Games and warm up activities project 26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m by yah in wel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ove the pla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llow Bird – add accompani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ing to music in binary, ternary and rondo form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ook in Musical Express to find other activities. Also think about introducing notation  in year 5/6 and maybe even use the recorders. Think about adding the CD backtracks to add music to an advert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40" w:right="1440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47:00Z</dcterms:created>
  <dc:creator>Jane</dc:creator>
  <dc:description/>
  <cp:keywords/>
  <dc:language>en-US</dc:language>
  <cp:lastModifiedBy>Jane</cp:lastModifiedBy>
  <cp:lastPrinted>2009-09-03T20:25:00Z</cp:lastPrinted>
  <dcterms:modified xsi:type="dcterms:W3CDTF">2009-09-03T19:25:00Z</dcterms:modified>
  <cp:revision>16</cp:revision>
  <dc:subject/>
  <dc:title>3 class </dc:title>
</cp:coreProperties>
</file>